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ИНИСТЕРСТВО ОБРАЗОВАНИЯ И НАУКИ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РОССИЙСКОЙ ФЕДЕРАЦИИ</w:t>
      </w:r>
    </w:p>
    <w:p>
      <w:pPr>
        <w:pStyle w:val="Normal1"/>
        <w:spacing w:lineRule="auto" w:line="240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1"/>
        <w:spacing w:lineRule="auto" w:line="240"/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1"/>
        <w:spacing w:lineRule="auto" w:line="240"/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«ДОНСКОЙ ГОСУДАРСТВЕННЫЙ ТЕХНИЧЕСКИЙ УНИВЕРСИТЕТ» </w:t>
      </w:r>
    </w:p>
    <w:p>
      <w:pPr>
        <w:pStyle w:val="Normal1"/>
        <w:spacing w:lineRule="auto" w:line="240"/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/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Кафедра «Сервис и техническая эксплуатация </w:t>
      </w:r>
    </w:p>
    <w:p>
      <w:pPr>
        <w:pStyle w:val="Normal1"/>
        <w:spacing w:lineRule="auto" w:line="240"/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автотранспортных средств»</w:t>
      </w:r>
    </w:p>
    <w:p>
      <w:pPr>
        <w:pStyle w:val="Normal1"/>
        <w:spacing w:lineRule="auto" w:line="240"/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/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/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/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/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/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/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/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Рабочая программа, вопросы для самоподготовки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«Конструкция и эксплуатационные свойства автомобиля»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Методические указания</w:t>
      </w:r>
    </w:p>
    <w:p>
      <w:pPr>
        <w:pStyle w:val="Normal1"/>
        <w:spacing w:lineRule="auto" w:line="240" w:before="3160" w:after="0"/>
        <w:ind w:left="2480" w:right="2000" w:hanging="0"/>
        <w:jc w:val="center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</w:rPr>
        <w:t xml:space="preserve">Ростов-на-Дону </w:t>
      </w:r>
      <w:r>
        <w:rPr>
          <w:rFonts w:cs="Tahoma" w:ascii="Tahoma" w:hAnsi="Tahoma"/>
          <w:sz w:val="20"/>
          <w:lang w:val="ru-RU"/>
        </w:rPr>
        <w:t>2023</w:t>
      </w:r>
    </w:p>
    <w:p>
      <w:pPr>
        <w:pStyle w:val="Normal1"/>
        <w:spacing w:lineRule="auto" w:line="240"/>
        <w:ind w:left="80" w:right="2400" w:hanging="0"/>
        <w:jc w:val="left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Normal1"/>
        <w:spacing w:lineRule="auto" w:line="240"/>
        <w:ind w:left="80" w:right="1268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УДК 629.33.03 (07)</w:t>
      </w:r>
    </w:p>
    <w:p>
      <w:pPr>
        <w:pStyle w:val="Normal1"/>
        <w:spacing w:lineRule="auto" w:line="240"/>
        <w:ind w:left="80" w:right="1268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/>
        <w:ind w:left="80" w:right="1268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Составитель: к.т.н., доцент А.И. Шипулин </w:t>
      </w:r>
    </w:p>
    <w:p>
      <w:pPr>
        <w:pStyle w:val="Normal1"/>
        <w:spacing w:lineRule="auto" w:line="240"/>
        <w:ind w:left="80" w:right="1268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/>
        <w:ind w:left="80" w:right="1268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/>
        <w:ind w:left="80" w:right="1268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/>
        <w:ind w:left="80" w:right="1268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0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Рабочая программа, вопросы для самоподготовки по дисциплине «Конструкция и эксплуатационные свойства автомобиля»:  Метод. указания. Ростов-на-Дону. Издательский центр ДГТУ, </w:t>
      </w:r>
      <w:r>
        <w:rPr>
          <w:rFonts w:cs="Tahoma" w:ascii="Tahoma" w:hAnsi="Tahoma"/>
          <w:lang w:val="ru-RU"/>
        </w:rPr>
        <w:t>2023</w:t>
      </w:r>
      <w:r>
        <w:rPr>
          <w:rFonts w:cs="Tahoma" w:ascii="Tahoma" w:hAnsi="Tahoma"/>
        </w:rPr>
        <w:t>. 21 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етодические указания предназначены для студентов заочного и сокращенного обучения направления 23.03.03 - «Эксплуатация транспортно-технологических машин и комплексов», изучающих дисциплину «Конструкция и эксплуатационные свойства автомобиля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чатается по решению методической комиссии факультета «Транспорт, сервис и эксплуатация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учный редактор      к.т.н., доцент В.Ю. Валяви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цензент                 к. т. н., доцент. Н.А. Соко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_________________________________________________________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В печать             .</w:t>
      </w:r>
      <w:r>
        <w:rPr>
          <w:rFonts w:cs="Tahoma" w:ascii="Tahoma" w:hAnsi="Tahoma"/>
          <w:lang w:val="ru-RU"/>
        </w:rPr>
        <w:t>202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Формат 60х84/16. Бумага тип №3. Офс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ъем 1.2 усл.п.л. Заказ №            Тираж 50 экз. Цена свободная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_________________________________________________________</w:t>
      </w:r>
    </w:p>
    <w:p>
      <w:pPr>
        <w:pStyle w:val="Normal"/>
        <w:jc w:val="righ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right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 xml:space="preserve">© А.И. Шипулин, </w:t>
      </w:r>
      <w:r>
        <w:rPr>
          <w:rFonts w:cs="Tahoma" w:ascii="Tahoma" w:hAnsi="Tahoma"/>
          <w:lang w:val="ru-RU"/>
        </w:rPr>
        <w:t>2023</w:t>
      </w:r>
    </w:p>
    <w:p>
      <w:pPr>
        <w:pStyle w:val="Normal"/>
        <w:jc w:val="right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 xml:space="preserve">© ДГТУ, </w:t>
      </w:r>
      <w:r>
        <w:rPr>
          <w:rFonts w:cs="Tahoma" w:ascii="Tahoma" w:hAnsi="Tahoma"/>
          <w:lang w:val="ru-RU"/>
        </w:rPr>
        <w:t>2023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. Общие положения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Целью изучения дисциплины является </w:t>
      </w:r>
      <w:r>
        <w:rPr>
          <w:rFonts w:cs="Tahoma" w:ascii="Tahoma" w:hAnsi="Tahoma"/>
          <w:bCs/>
        </w:rPr>
        <w:t>формирование у студентов целостной системы научных знаний об автомобиле, о методах и средствах повышения производительности подвижного состава автомобильного транспорта, снижения себестоимости перевозок и повышения безопасности его эксплуатации</w:t>
      </w:r>
      <w:r>
        <w:rPr>
          <w:rFonts w:cs="Tahoma" w:ascii="Tahoma" w:hAnsi="Tahoma"/>
        </w:rPr>
        <w:t xml:space="preserve">. </w:t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дачами дисциплины являются: изучение конструкции автомобилей, изучение эксплуатационных свойств автомобилей (тягово-скоростных свойств, тормозных свойств, топливной экономичности, управляемости, устойчивости, плавности хода, проходимости) характеризующих автомобиль при его движении; приобретение навыков и освоения методов расчетного и экспериментального определения оценочных параметров эксплуатационных свойств.</w:t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бочая программа по учебной дисциплине «Конструкция и эксплуатационные свойства автомобилей» составлена в соответствии с требованиями основной образовательной программы, сформированной на основе Федерального государственного образовательного стандарта высшего профессионального образования по направлению подготовки 23.03.03 «Эксплуатация транспортно-технологических машин и комплексов».</w:t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начале изучения дисциплины студент должен ознакомиться с рабочей программой, после чего приступить к изучению материала, используя рекомендованную литературу. В процессе изучения дисциплины студент должен выполнить курсовую работу.</w:t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ериод сессии для студентов организуется цикл занятий (обзорные лекции, практические занятия и лабораторные работы). Завершается изучение дисциплины экзаменом.</w:t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Рабочая программа и вопросы для самоподготовки</w:t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Введение</w:t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дачи и место автомобильного транспорта в экономике России. 0сновные направления в развитии и совершенствовании конструкции автомобилей. </w:t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.1. Конструкция автомобилей</w:t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характеристика, классификация автомобилей и система их обозначения. Свойства и требования к конструкции автомобиля. Техническая характеристика автомобилей. 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щее устройство автомобиля. Основные его части и их назначение. Компоновка автомобиля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к самоподготов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1. Общая характеристика и классификация подвижного состава автомобильного транспорт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2. Система обозначений и техническая характеристика автомобил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3. Свойства автомобиля и требования, предъявляемые к его конструкци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4. Общее устройство автомобиля. Основные части автомобиля и их характеристика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1.1. Автомобильные двигатели. Устройство и принцип действия</w:t>
      </w:r>
    </w:p>
    <w:p>
      <w:pPr>
        <w:pStyle w:val="Normal"/>
        <w:ind w:first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лассификация автомобильных двигателей внутреннего сгорания и их основные параметры. Рабочий </w:t>
      </w:r>
      <w:r>
        <w:rPr>
          <w:rFonts w:cs="Tahoma" w:ascii="Tahoma" w:hAnsi="Tahoma"/>
          <w:spacing w:val="19"/>
          <w:lang w:val="en-US" w:eastAsia="en-US"/>
        </w:rPr>
        <w:t xml:space="preserve">пpoцecc 4-х </w:t>
      </w:r>
      <w:r>
        <w:rPr>
          <w:rFonts w:cs="Tahoma" w:ascii="Tahoma" w:hAnsi="Tahoma"/>
          <w:spacing w:val="20"/>
        </w:rPr>
        <w:t xml:space="preserve">тактного </w:t>
      </w:r>
      <w:r>
        <w:rPr>
          <w:rFonts w:cs="Tahoma" w:ascii="Tahoma" w:hAnsi="Tahoma"/>
          <w:spacing w:val="21"/>
        </w:rPr>
        <w:t xml:space="preserve">карбюраторного и дизельного </w:t>
      </w:r>
      <w:r>
        <w:rPr>
          <w:rFonts w:cs="Tahoma" w:ascii="Tahoma" w:hAnsi="Tahoma"/>
          <w:spacing w:val="21"/>
          <w:lang w:val="en-US" w:eastAsia="en-US"/>
        </w:rPr>
        <w:t>двигателей</w:t>
      </w:r>
    </w:p>
    <w:p>
      <w:pPr>
        <w:pStyle w:val="Normal"/>
        <w:shd w:fill="FFFFFF" w:val="clear"/>
        <w:ind w:firstLine="4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3"/>
        </w:rPr>
        <w:t>Общее устройство двигателя внутреннего сгорания. Кривошипно-шатунный механизм – назначение, классификация, устройство и принцип действия. Механизм газораспределения, его схемы, фазы газораспределения, особенности различных конструкций, устройство и работа. Система питания двигателей назначение. Устройство и принцип работы системы питания карбюраторного двигателя, основные элементы. Система зажигания назначение и принцип работы. Система питания дизельного двигателя конструктивные особенности. Устройство и принцип работы системы питания дизельного двигателя, основные элементы. Система охлаждения назначение. Типы систем охлаждения. Узлы и детали систем охлаждения, их назначение устройство и работа. Система смазки назначение и классификация. Основные элементы системы смазки и их назначение. Порядок работы двигателя и факторы, влияющие на него. Характеристики двигателя внутреннего сгорания их назначение и классификация. Показатели двигателя внутреннего сгорания их классификация. Показатели, характеризующие рабочий цикл и работу двигателя. Методы форсирования двигателей.</w:t>
      </w:r>
    </w:p>
    <w:p>
      <w:pPr>
        <w:pStyle w:val="Normal"/>
        <w:shd w:fill="FFFFFF" w:val="clear"/>
        <w:ind w:firstLine="1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к самоподготов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1.1. Основные типы автомобильных двигателей внутреннего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сгорания. Классификаци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1.2. Рабочий процесс 4-х тактного карбюраторного двигател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1.3. Рабочий процесс 4-х тактного дизельного двигател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1.4. Устройство двигателя внутреннего сгорания. Кривошипно-шатунный механизм и механизм газораспределени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1..5. Системы охлаждения и смазки двигател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1.6. Система питания карбюраторного двигател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1.7. Система питания дизельного двигател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1.8. Характеристики двигателя внутреннего сгорания – скоростные, нагрузочные и регулировочны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1.9. Показатели двигателя внутреннего сгорания, характеризующие рабочий цик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1.10. Показатели двигателя внутреннего сгорания, характеризующие работу двигателя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2.1.1.11. Методы форсирования двигателей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1.2. Трансмиссия автомобиля.</w:t>
      </w:r>
    </w:p>
    <w:p>
      <w:pPr>
        <w:pStyle w:val="Normal"/>
        <w:shd w:fill="FFFFFF" w:val="clear"/>
        <w:ind w:first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рансмиссия - назначение и классификация. Механические ступенчатые и гидромеханические трансмиссии. </w:t>
      </w:r>
    </w:p>
    <w:p>
      <w:pPr>
        <w:pStyle w:val="Normal"/>
        <w:shd w:fill="FFFFFF" w:val="clear"/>
        <w:ind w:first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цепление классификация, назначение. Требования к сцеплению. Схемы, элементы и принцип действия фрикционного сцепления и привода его управления. Схемы, элементы принцип действия усилителей приводов сцепления.</w:t>
      </w:r>
    </w:p>
    <w:p>
      <w:pPr>
        <w:pStyle w:val="Normal"/>
        <w:shd w:fill="FFFFFF" w:val="clear"/>
        <w:ind w:first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робка перемены передач автомобилей. Классификация, назначение, конструкция. Требования к коробкам передач. Работа механических ступенчатых коробок передач, синхронизаторов, гидромеханических передач. Схемы, элементы и принцип действия дополнительных коробок передач.</w:t>
      </w:r>
    </w:p>
    <w:p>
      <w:pPr>
        <w:pStyle w:val="Normal"/>
        <w:shd w:fill="FFFFFF" w:val="clear"/>
        <w:ind w:firstLine="200"/>
        <w:rPr>
          <w:rFonts w:ascii="Tahoma" w:hAnsi="Tahoma" w:cs="Tahoma"/>
        </w:rPr>
      </w:pPr>
      <w:r>
        <w:rPr>
          <w:rFonts w:cs="Tahoma" w:ascii="Tahoma" w:hAnsi="Tahoma"/>
        </w:rPr>
        <w:t>Раздаточная коробка передач. Назначение, классификация, конструкция</w:t>
      </w:r>
    </w:p>
    <w:p>
      <w:pPr>
        <w:pStyle w:val="Normal"/>
        <w:shd w:fill="FFFFFF" w:val="clear"/>
        <w:ind w:first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рданная передача - назначение, классификация. Схемы и элементы карданной передачи. Конструкция карданных передач: карданных шарниров, валов, промежуточных опор.</w:t>
      </w:r>
    </w:p>
    <w:p>
      <w:pPr>
        <w:pStyle w:val="Normal"/>
        <w:shd w:fill="FFFFFF" w:val="clear"/>
        <w:ind w:first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лавная передача – назначение, классификация, конструкция. Требования к главным передачам. Дифференциал – назначение, классификация. Требования к дифференциалу. Полуоси – назначение, классификация. Требования к полуосям.</w:t>
      </w:r>
    </w:p>
    <w:p>
      <w:pPr>
        <w:pStyle w:val="Normal"/>
        <w:shd w:fill="FFFFFF" w:val="clear"/>
        <w:ind w:first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сты автомобилей – назначение, классификация. Требования к мостам. Конструкция мостов.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  <w:b/>
        </w:rPr>
        <w:t>Вопросы к самоподготовке</w:t>
      </w:r>
    </w:p>
    <w:p>
      <w:pPr>
        <w:pStyle w:val="Normal"/>
        <w:ind w:left="100" w:hanging="0"/>
        <w:rPr>
          <w:rFonts w:ascii="Tahoma" w:hAnsi="Tahoma" w:cs="Tahoma"/>
        </w:rPr>
      </w:pPr>
      <w:r>
        <w:rPr>
          <w:rFonts w:cs="Tahoma" w:ascii="Tahoma" w:hAnsi="Tahoma"/>
        </w:rPr>
        <w:t>2.1.2.1. Назначение и основные типы трансмиссий.</w:t>
      </w:r>
    </w:p>
    <w:p>
      <w:pPr>
        <w:pStyle w:val="Normal"/>
        <w:ind w:left="100" w:hanging="0"/>
        <w:rPr>
          <w:rFonts w:ascii="Tahoma" w:hAnsi="Tahoma" w:cs="Tahoma"/>
        </w:rPr>
      </w:pPr>
      <w:r>
        <w:rPr>
          <w:rFonts w:cs="Tahoma" w:ascii="Tahoma" w:hAnsi="Tahoma"/>
        </w:rPr>
        <w:t>2.1.2.2. Сцепление – назначение, классификация. Требования, предъявляемые к сцеплению.</w:t>
      </w:r>
    </w:p>
    <w:p>
      <w:pPr>
        <w:pStyle w:val="Normal"/>
        <w:ind w:left="100" w:hanging="0"/>
        <w:rPr>
          <w:rFonts w:ascii="Tahoma" w:hAnsi="Tahoma" w:cs="Tahoma"/>
        </w:rPr>
      </w:pPr>
      <w:r>
        <w:rPr>
          <w:rFonts w:cs="Tahoma" w:ascii="Tahoma" w:hAnsi="Tahoma"/>
        </w:rPr>
        <w:t>2.1.2.3. Устройство и работа сцепления.</w:t>
      </w:r>
    </w:p>
    <w:p>
      <w:pPr>
        <w:pStyle w:val="Normal"/>
        <w:ind w:left="100" w:hanging="0"/>
        <w:rPr>
          <w:rFonts w:ascii="Tahoma" w:hAnsi="Tahoma" w:cs="Tahoma"/>
        </w:rPr>
      </w:pPr>
      <w:r>
        <w:rPr>
          <w:rFonts w:cs="Tahoma" w:ascii="Tahoma" w:hAnsi="Tahoma"/>
        </w:rPr>
        <w:t>2.1.2.4. Привод сцеплений, назначение, классификация. Основные элементы приводов сцепления.</w:t>
      </w:r>
    </w:p>
    <w:p>
      <w:pPr>
        <w:pStyle w:val="Normal"/>
        <w:ind w:left="100" w:hanging="0"/>
        <w:rPr>
          <w:rFonts w:ascii="Tahoma" w:hAnsi="Tahoma" w:cs="Tahoma"/>
        </w:rPr>
      </w:pPr>
      <w:r>
        <w:rPr>
          <w:rFonts w:cs="Tahoma" w:ascii="Tahoma" w:hAnsi="Tahoma"/>
        </w:rPr>
        <w:t>2.1.2.5. Коробка передач – назначение, классификация. Требования к коробкам передач.</w:t>
      </w:r>
    </w:p>
    <w:p>
      <w:pPr>
        <w:pStyle w:val="Normal"/>
        <w:ind w:left="100" w:hanging="0"/>
        <w:rPr>
          <w:rFonts w:ascii="Tahoma" w:hAnsi="Tahoma" w:cs="Tahoma"/>
        </w:rPr>
      </w:pPr>
      <w:r>
        <w:rPr>
          <w:rFonts w:cs="Tahoma" w:ascii="Tahoma" w:hAnsi="Tahoma"/>
        </w:rPr>
        <w:t>2.1.2.6. Ступенчатая коробка передач – устройство, классификация.</w:t>
      </w:r>
    </w:p>
    <w:p>
      <w:pPr>
        <w:pStyle w:val="Normal"/>
        <w:ind w:left="100" w:hanging="0"/>
        <w:rPr>
          <w:rFonts w:ascii="Tahoma" w:hAnsi="Tahoma" w:cs="Tahoma"/>
        </w:rPr>
      </w:pPr>
      <w:r>
        <w:rPr>
          <w:rFonts w:cs="Tahoma" w:ascii="Tahoma" w:hAnsi="Tahoma"/>
        </w:rPr>
        <w:t>2.1.2.7. Гидромеханические коробки передач</w:t>
      </w:r>
    </w:p>
    <w:p>
      <w:pPr>
        <w:pStyle w:val="Normal"/>
        <w:ind w:left="100" w:hanging="0"/>
        <w:rPr>
          <w:rFonts w:ascii="Tahoma" w:hAnsi="Tahoma" w:cs="Tahoma"/>
        </w:rPr>
      </w:pPr>
      <w:r>
        <w:rPr>
          <w:rFonts w:cs="Tahoma" w:ascii="Tahoma" w:hAnsi="Tahoma"/>
        </w:rPr>
        <w:t>2.1.2.8. Раздаточная коробка передач – назначение, классификация. Требования к раздаточным коробкам передач.</w:t>
      </w:r>
    </w:p>
    <w:p>
      <w:pPr>
        <w:pStyle w:val="Normal"/>
        <w:ind w:left="100" w:hanging="0"/>
        <w:rPr>
          <w:rFonts w:ascii="Tahoma" w:hAnsi="Tahoma" w:cs="Tahoma"/>
        </w:rPr>
      </w:pPr>
      <w:r>
        <w:rPr>
          <w:rFonts w:cs="Tahoma" w:ascii="Tahoma" w:hAnsi="Tahoma"/>
        </w:rPr>
        <w:t>2.1.2.9. Карданная передача - назначение, классификация. Требования к карданным передачам.</w:t>
      </w:r>
    </w:p>
    <w:p>
      <w:pPr>
        <w:pStyle w:val="Normal"/>
        <w:ind w:left="100" w:hanging="0"/>
        <w:rPr>
          <w:rFonts w:ascii="Tahoma" w:hAnsi="Tahoma" w:cs="Tahoma"/>
        </w:rPr>
      </w:pPr>
      <w:r>
        <w:rPr>
          <w:rFonts w:cs="Tahoma" w:ascii="Tahoma" w:hAnsi="Tahoma"/>
        </w:rPr>
        <w:t>2.1.2.10. Главная передача, дифференциал, полуоси – назначение, классификация каждого. Требования к ним.</w:t>
      </w:r>
    </w:p>
    <w:p>
      <w:pPr>
        <w:pStyle w:val="Normal"/>
        <w:shd w:fill="FFFFFF" w:val="clear"/>
        <w:ind w:left="100" w:hanging="0"/>
        <w:rPr>
          <w:rFonts w:ascii="Tahoma" w:hAnsi="Tahoma" w:cs="Tahoma"/>
        </w:rPr>
      </w:pPr>
      <w:r>
        <w:rPr>
          <w:rFonts w:cs="Tahoma" w:ascii="Tahoma" w:hAnsi="Tahoma"/>
        </w:rPr>
        <w:t>2.1.2.11. Мосты - назначение, классификация, конструкция.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1.3. Несущая система автомобиля</w:t>
      </w:r>
    </w:p>
    <w:p>
      <w:pPr>
        <w:pStyle w:val="Normal"/>
        <w:shd w:fill="FFFFFF" w:val="clear"/>
        <w:ind w:first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сущая система – назначение и типы. Требования к несущей системе. Рама – назначение, классификация, конструкция. Кузов автомобиля назначение, классификация, конструкция</w:t>
      </w:r>
    </w:p>
    <w:p>
      <w:pPr>
        <w:pStyle w:val="Normal"/>
        <w:ind w:left="-360" w:first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к самоподготовке</w:t>
      </w:r>
    </w:p>
    <w:p>
      <w:pPr>
        <w:pStyle w:val="Normal"/>
        <w:ind w:left="-360" w:firstLine="360"/>
        <w:rPr>
          <w:rFonts w:ascii="Tahoma" w:hAnsi="Tahoma" w:cs="Tahoma"/>
        </w:rPr>
      </w:pPr>
      <w:r>
        <w:rPr>
          <w:rFonts w:cs="Tahoma" w:ascii="Tahoma" w:hAnsi="Tahoma"/>
        </w:rPr>
        <w:t>2.1.3.1. Несущая система автомобиля. Типы несущих систем.</w:t>
      </w:r>
    </w:p>
    <w:p>
      <w:pPr>
        <w:pStyle w:val="Normal"/>
        <w:ind w:left="-360" w:firstLine="360"/>
        <w:rPr>
          <w:rFonts w:ascii="Tahoma" w:hAnsi="Tahoma" w:cs="Tahoma"/>
        </w:rPr>
      </w:pPr>
      <w:r>
        <w:rPr>
          <w:rFonts w:cs="Tahoma" w:ascii="Tahoma" w:hAnsi="Tahoma"/>
        </w:rPr>
        <w:t>2.1.3.2. Рама автомобиля. Назначение и типы их.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1.3.3. Кузов автомобиля. Назначение и их классификация.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1.4. Ходовая часть автомобиля</w:t>
      </w:r>
    </w:p>
    <w:p>
      <w:pPr>
        <w:pStyle w:val="Normal"/>
        <w:shd w:fill="FFFFFF" w:val="clear"/>
        <w:ind w:first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значение, детали и механизмы ходовой части. Типы подвесок. Амортизаторы. Устройство и работа. Колеса автомобиля назначение классификация, конструкция. Шины устройство, типы, классификация. Требования к шинам. Обозначение и.</w:t>
      </w:r>
    </w:p>
    <w:p>
      <w:pPr>
        <w:pStyle w:val="Normal"/>
        <w:shd w:fill="FFFFFF" w:val="clear"/>
        <w:ind w:firstLine="1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к самоподготовке</w:t>
      </w:r>
    </w:p>
    <w:p>
      <w:pPr>
        <w:pStyle w:val="Normal"/>
        <w:ind w:left="-360" w:firstLine="360"/>
        <w:rPr>
          <w:rFonts w:ascii="Tahoma" w:hAnsi="Tahoma" w:cs="Tahoma"/>
        </w:rPr>
      </w:pPr>
      <w:r>
        <w:rPr>
          <w:rFonts w:cs="Tahoma" w:ascii="Tahoma" w:hAnsi="Tahoma"/>
        </w:rPr>
        <w:t>2.1.4.1. Подвеска. Назначение, устройство и работ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4.2.. Классификация подвесок. Требования, предъявляемые к подвескам автомобиля.</w:t>
      </w:r>
    </w:p>
    <w:p>
      <w:pPr>
        <w:pStyle w:val="Normal"/>
        <w:ind w:left="-360" w:firstLine="360"/>
        <w:rPr>
          <w:rFonts w:ascii="Tahoma" w:hAnsi="Tahoma" w:cs="Tahoma"/>
        </w:rPr>
      </w:pPr>
      <w:r>
        <w:rPr>
          <w:rFonts w:cs="Tahoma" w:ascii="Tahoma" w:hAnsi="Tahoma"/>
        </w:rPr>
        <w:t>2.1.4.3. Амортизаторы. Назначение. Классификаци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4.4. Колеса автомобиля. Устройство и их классификаци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4.5. Шины. Требования к конструкции. Классификация шин. Рисунок протектора шин. Профиль шин.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2.1.4.6. Неуравновешенность и балансировка колес.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1.5. Механизмы управления автомобиля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Рулевое управление автомобилей назначение, кинематика поворота. Рулевые механизмы схемы и основные элементы, принцип действия рулевого механизма. Усилители рулевого привода</w:t>
      </w:r>
    </w:p>
    <w:p>
      <w:pPr>
        <w:pStyle w:val="Normal"/>
        <w:shd w:fill="FFFFFF" w:val="clear"/>
        <w:ind w:firstLine="1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к самоподготов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5.1. Назначение и основные параметры рулевого механизма. Классификация рулевых механизмо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5.2. Параметры  рулевого привода. Классификация рулевого привода.</w:t>
      </w:r>
    </w:p>
    <w:p>
      <w:pPr>
        <w:pStyle w:val="Normal"/>
        <w:ind w:left="-360" w:firstLine="360"/>
        <w:rPr>
          <w:rFonts w:ascii="Tahoma" w:hAnsi="Tahoma" w:cs="Tahoma"/>
        </w:rPr>
      </w:pPr>
      <w:r>
        <w:rPr>
          <w:rFonts w:cs="Tahoma" w:ascii="Tahoma" w:hAnsi="Tahoma"/>
        </w:rPr>
        <w:t>2.1.5.3. Рулевые усилители и их классификация.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1.6. Тормозное управление автомобиля</w:t>
      </w:r>
    </w:p>
    <w:p>
      <w:pPr>
        <w:pStyle w:val="Normal"/>
        <w:shd w:fill="FFFFFF" w:val="clear"/>
        <w:ind w:first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рмозные системы автомобиля. Назначение и типы тормозов. Требования к тормозным системам. Конструкция тормозных систем. Тормозной привод назначение, классификация. Антиблокировочные системы автомобиля назначение, схемы.</w:t>
      </w:r>
    </w:p>
    <w:p>
      <w:pPr>
        <w:pStyle w:val="Normal"/>
        <w:shd w:fill="FFFFFF" w:val="clear"/>
        <w:ind w:firstLine="1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к самоподготов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6.1. Тормозные системы автомобиля. Типы тормозных систем.</w:t>
      </w:r>
    </w:p>
    <w:p>
      <w:pPr>
        <w:pStyle w:val="Normal"/>
        <w:ind w:left="-360" w:firstLine="360"/>
        <w:rPr>
          <w:rFonts w:ascii="Tahoma" w:hAnsi="Tahoma" w:cs="Tahoma"/>
        </w:rPr>
      </w:pPr>
      <w:r>
        <w:rPr>
          <w:rFonts w:cs="Tahoma" w:ascii="Tahoma" w:hAnsi="Tahoma"/>
        </w:rPr>
        <w:t>2.1.6.2. Требования к тормозным система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6.3. Тормозные механизмы автомобиля и их классификация.</w:t>
      </w:r>
    </w:p>
    <w:p>
      <w:pPr>
        <w:pStyle w:val="Normal"/>
        <w:ind w:left="-360" w:firstLine="360"/>
        <w:rPr>
          <w:rFonts w:ascii="Tahoma" w:hAnsi="Tahoma" w:cs="Tahoma"/>
        </w:rPr>
      </w:pPr>
      <w:r>
        <w:rPr>
          <w:rFonts w:cs="Tahoma" w:ascii="Tahoma" w:hAnsi="Tahoma"/>
        </w:rPr>
        <w:t>2.1.6.4. Тормозной привод и его классификация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2.1.6.5. Антиблокировочные системы автомобиля.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2. Эксплуатационные свойства автомобиля</w:t>
      </w:r>
    </w:p>
    <w:p>
      <w:pPr>
        <w:pStyle w:val="Normal"/>
        <w:shd w:fill="FFFFFF" w:val="clear"/>
        <w:ind w:left="100" w:first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щие сведения об эксплуатационных свойствах автомобилей и их классификация. Измерители и показатели эксплуатационных свойств. Факторы, влияющие на эксплуатационные свойства автомобиля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2.1. Тягово-скоростные свойства</w:t>
      </w:r>
    </w:p>
    <w:p>
      <w:pPr>
        <w:pStyle w:val="Normal"/>
        <w:shd w:fill="FFFFFF" w:val="clear"/>
        <w:ind w:left="100" w:first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ределение  тягово-скоростных свойств оценочные показатели. Силы, действующие на автомобиль при движении.</w:t>
      </w:r>
    </w:p>
    <w:p>
      <w:pPr>
        <w:pStyle w:val="Normal"/>
        <w:shd w:fill="FFFFFF" w:val="clear"/>
        <w:ind w:left="100" w:first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яговые силы на ведущих колесах автомобиля. Силы сопротивления качению. Силы сопротивления подъему. Силы сопротивления воздуха. Силы сопротивления разгону. Нормальные реакции дороги на автомобиль.</w:t>
      </w:r>
    </w:p>
    <w:p>
      <w:pPr>
        <w:pStyle w:val="Normal"/>
        <w:shd w:fill="FFFFFF" w:val="clear"/>
        <w:ind w:firstLine="1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к самоподготов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1.1. Эксплуатационные свойства автомобиля и их классификаци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1.2. Измерители и показатели эксплуатационных свойств автомобиля. Факторы, влияющие на эксплуатационные свойства автомобил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1.3. Тягово-скоростные свойства автомобиля. Силы, действующие на автомобиль при движении. Тяговые силы на ведущих колесах автомобил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1.4. Качение ведомого колеса автомобиля. Силы сопротивления качению. Силы сопротивления при движении автомобиля на подъе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1.5. Сила сопротивлению воздуха при движении автомобиля. Сила сопротивления разгону. Нормальные реакции дороги на автомобиль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2.2. Тяговые качества автомобиля.</w:t>
      </w:r>
    </w:p>
    <w:p>
      <w:pPr>
        <w:pStyle w:val="Normal"/>
        <w:shd w:fill="FFFFFF" w:val="clear"/>
        <w:ind w:first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равнение движения автомобиля. Силы тяги по сцеплению. Условия возможности движения автомобиля. Тяговый баланс автомобиля. Динамическая характеристика автомобиля. Определение основных параметров автомобиля с использованием динамической характеристики. Мощностной баланс автомобиля. Разгон автомобиля. Время и путь разгона. Движение накатом</w:t>
      </w:r>
    </w:p>
    <w:p>
      <w:pPr>
        <w:pStyle w:val="Normal"/>
        <w:shd w:fill="FFFFFF" w:val="clear"/>
        <w:ind w:firstLine="1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к самоподготов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2.1. Уравнение движения автомобиля. Силы тяги по сцеплению. Факторы, влияющие на силу тяги по сцеплени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2.2. Силовой баланс автомобиля. Динамическая характеристика автомобиля. Задачи, решаемые с помощью динамической характеристи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2.3. Динамический паспорт автомобиля и мощностной баланс автомобиля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2.2.2.4. Разгон автомобиля и динамическое преодоление подъемов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2.3. Тормозные свойства автомобиля</w:t>
      </w:r>
    </w:p>
    <w:p>
      <w:pPr>
        <w:pStyle w:val="Normal"/>
        <w:shd w:fill="FFFFFF" w:val="clear"/>
        <w:ind w:left="100" w:first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ределения, оценочные показатели. Уравнение движения автомобиля при торможении. Время торможения и тормозной путь. Характерные режимы торможения. Влияние конструктивных и эксплуатационных факторов на тормозные свойства</w:t>
      </w:r>
    </w:p>
    <w:p>
      <w:pPr>
        <w:pStyle w:val="Normal"/>
        <w:shd w:fill="FFFFFF" w:val="clear"/>
        <w:ind w:firstLine="1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к самоподготов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3.1. Тормозные свойства автомобилей. Измерители тормозных свойств автомобиля.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2.2.3.2. Экстренное торможение автомобиля. Время торможения и тормозной путь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2.2.3.3. Служебное торможение. Способы торможения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2.4. Топливная экономичность</w:t>
      </w:r>
    </w:p>
    <w:p>
      <w:pPr>
        <w:pStyle w:val="Normal"/>
        <w:shd w:fill="FFFFFF" w:val="clear"/>
        <w:ind w:first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словия, определяющие топливную экономичность автомобиля. Оценочные показатели. Уравнение расхода топлива. Топливно-экономическая характеристика автомобиля. Влияние конструктивных и эксплуатационных факторов на топливную экономичность.</w:t>
      </w:r>
    </w:p>
    <w:p>
      <w:pPr>
        <w:pStyle w:val="Normal"/>
        <w:shd w:fill="FFFFFF" w:val="clear"/>
        <w:ind w:firstLine="1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к самоподготов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4.1. Топливная экономичность автомобиля. Измерители топливной экономичности автомобиля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2.2.4.2. Построение топливно-экономической характеристики автомобиля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2.5. Управляемость и поворачиваемость автомобиля.</w:t>
      </w:r>
    </w:p>
    <w:p>
      <w:pPr>
        <w:pStyle w:val="Normal"/>
        <w:shd w:fill="FFFFFF" w:val="clear"/>
        <w:ind w:first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нятие управляемости автомобиля и оценочные показатели. Кинематика поворота автомобиля. Силы, действующие на автомобиль при повороте. Влияние бокового увода шин на радиус поворота. Стабилизация и установка управляемых колес.</w:t>
      </w:r>
    </w:p>
    <w:p>
      <w:pPr>
        <w:pStyle w:val="Normal"/>
        <w:shd w:fill="FFFFFF" w:val="clear"/>
        <w:ind w:first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ды поворачиваемости автомобилей. Коэффициент поворачиваемости.</w:t>
      </w:r>
    </w:p>
    <w:p>
      <w:pPr>
        <w:pStyle w:val="Normal"/>
        <w:shd w:fill="FFFFFF" w:val="clear"/>
        <w:ind w:firstLine="1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к самоподготов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5.1. Управляемость автомобиля. Понятие о стабилизации управляемых коле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5.2. Поворачиваемость автомобиля – основные параметры.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2.6. Маневренность, устойчивость и проходимость автомобиля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 xml:space="preserve">Показатели маневренности и факторы, влияющие на нее. </w:t>
      </w:r>
    </w:p>
    <w:p>
      <w:pPr>
        <w:pStyle w:val="Normal"/>
        <w:shd w:fill="FFFFFF" w:val="clear"/>
        <w:ind w:first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казатели, характеризующие устойчивость автомобиля. Поперечная устойчивость на вираже. Занос автомобиля. Продольная устойчивость автомобиля. </w:t>
      </w:r>
    </w:p>
    <w:p>
      <w:pPr>
        <w:pStyle w:val="Normal"/>
        <w:shd w:fill="FFFFFF" w:val="clear"/>
        <w:ind w:first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ределение проходимости и ее измерители. Комплексный фактор проходимости.</w:t>
      </w:r>
    </w:p>
    <w:p>
      <w:pPr>
        <w:pStyle w:val="Normal"/>
        <w:shd w:fill="FFFFFF" w:val="clear"/>
        <w:ind w:firstLine="1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к самоподготов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6.1. Маневренность автомобиля. Показатели маневренности автомобиля. Факторы, влияющие на маневренность автомобил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6.2. Основные показатели устойчивости автомобиля</w:t>
      </w:r>
    </w:p>
    <w:p>
      <w:pPr>
        <w:pStyle w:val="Normal"/>
        <w:ind w:left="-360" w:firstLine="360"/>
        <w:rPr>
          <w:rFonts w:ascii="Tahoma" w:hAnsi="Tahoma" w:cs="Tahoma"/>
        </w:rPr>
      </w:pPr>
      <w:r>
        <w:rPr>
          <w:rFonts w:cs="Tahoma" w:ascii="Tahoma" w:hAnsi="Tahoma"/>
        </w:rPr>
        <w:t>2.2.6.3. Поперечная устойчивость на вираже. Занос автомобил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6.4. Проходимость автомобиля. Параметры, характеризующие проходимость автомобиля.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2.7. Плавность хода автомобиля</w:t>
      </w:r>
    </w:p>
    <w:p>
      <w:pPr>
        <w:pStyle w:val="Normal"/>
        <w:shd w:fill="FFFFFF" w:val="clear"/>
        <w:ind w:first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ределение плавности хода автомобиля и ее измерители. Колебательная система автомобиля. Свободные колебания автомобиля. Вынужденные колебания автомобиля</w:t>
      </w:r>
    </w:p>
    <w:p>
      <w:pPr>
        <w:pStyle w:val="Normal"/>
        <w:shd w:fill="FFFFFF" w:val="clear"/>
        <w:ind w:firstLine="1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к самоподготов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7.1. Плавность хода автомобиля. Определение.  Измерители плавности хода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2.2.7.2. Колебательная система автомобиля. Приведенная жесткость подвески.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2.2.7.3. Свободные колебания автомобиля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2.2.7.4. Вынужденные колебания автомобиля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2.8. Экологичность автомобиля</w:t>
      </w:r>
    </w:p>
    <w:p>
      <w:pPr>
        <w:pStyle w:val="Normal"/>
        <w:shd w:fill="FFFFFF" w:val="clear"/>
        <w:ind w:left="100" w:first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ределение экологичности автомобиля. Измерители и показатели экологичности. Факторы, влияющие на экологичность автомобиля</w:t>
      </w:r>
    </w:p>
    <w:p>
      <w:pPr>
        <w:pStyle w:val="Normal"/>
        <w:shd w:fill="FFFFFF" w:val="clear"/>
        <w:ind w:firstLine="1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к самоподготовке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2.2.8.1. Экологичность автомобилей</w:t>
      </w:r>
    </w:p>
    <w:p>
      <w:pPr>
        <w:pStyle w:val="Normal"/>
        <w:shd w:fill="FFFFFF" w:val="clear"/>
        <w:ind w:firstLine="1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ind w:firstLine="1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ind w:firstLine="1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ind w:firstLine="1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итература</w:t>
      </w:r>
    </w:p>
    <w:p>
      <w:pPr>
        <w:pStyle w:val="Normal1"/>
        <w:spacing w:lineRule="auto" w:line="24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Вахламов В.К. Конструкция, расчет и эксплуатационные свойства автомобилей. – М.: Изд. Центр»Академия», 2007.</w:t>
      </w:r>
    </w:p>
    <w:p>
      <w:pPr>
        <w:pStyle w:val="Normal1"/>
        <w:spacing w:lineRule="auto" w:line="24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Литвинов А.С., Фаробин Я.Е. Автомобиль: Теория эксплуатационных свойств. – М.: Машиностроение, 1989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  <w:t>3. Мозговой Ю.И. Эксплуатационные свойства автомобилей. Теория и расчет: Учеб. пособие. – Ростов н/Д.: Изд. центр ДГТУ, 2003</w:t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erReference w:type="first" r:id="rId3"/>
      <w:type w:val="nextPage"/>
      <w:pgSz w:w="11906" w:h="16820"/>
      <w:pgMar w:left="3402" w:right="2268" w:gutter="0" w:header="0" w:top="3572" w:footer="3264" w:bottom="362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ucida Sans Unicode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bCs/>
      <w:sz w:val="16"/>
      <w:szCs w:val="16"/>
      <w:u w:val="none"/>
      <w:lang w:bidi="ar-SA"/>
    </w:rPr>
  </w:style>
  <w:style w:type="character" w:styleId="9">
    <w:name w:val="Основной текст (9)_"/>
    <w:qFormat/>
    <w:rPr>
      <w:rFonts w:ascii="Tahoma" w:hAnsi="Tahoma" w:cs="Tahoma"/>
      <w:spacing w:val="10"/>
      <w:sz w:val="17"/>
      <w:szCs w:val="17"/>
      <w:shd w:fill="FFFFFF" w:val="clear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/>
  </w:style>
  <w:style w:type="character" w:styleId="0pt">
    <w:name w:val="Основной текст + Интервал 0 pt"/>
    <w:qFormat/>
    <w:rPr>
      <w:rFonts w:ascii="Lucida Sans Unicode" w:hAnsi="Lucida Sans Unicode" w:cs="Lucida Sans Unicode"/>
      <w:spacing w:val="-10"/>
      <w:sz w:val="19"/>
      <w:szCs w:val="19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spacing w:before="100" w:after="0"/>
      <w:ind w:left="3240" w:hanging="0"/>
    </w:pPr>
    <w:rPr>
      <w:rFonts w:ascii="Arial" w:hAnsi="Arial" w:eastAsia="Times New Roman" w:cs="Arial"/>
      <w:color w:val="auto"/>
      <w:sz w:val="12"/>
      <w:szCs w:val="20"/>
      <w:lang w:val="ru-RU" w:eastAsia="ru-RU" w:bidi="ar-SA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ar-SA"/>
    </w:rPr>
  </w:style>
  <w:style w:type="paragraph" w:styleId="FR1">
    <w:name w:val="FR1"/>
    <w:qFormat/>
    <w:pPr>
      <w:widowControl w:val="false"/>
      <w:bidi w:val="0"/>
      <w:spacing w:before="98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ar-SA"/>
    </w:rPr>
  </w:style>
  <w:style w:type="paragraph" w:styleId="FR2">
    <w:name w:val="FR2"/>
    <w:qFormat/>
    <w:pPr>
      <w:widowControl w:val="false"/>
      <w:bidi w:val="0"/>
      <w:spacing w:lineRule="auto" w:line="259" w:before="560" w:after="0"/>
      <w:ind w:left="40" w:firstLine="560"/>
    </w:pPr>
    <w:rPr>
      <w:rFonts w:ascii="Arial" w:hAnsi="Arial" w:eastAsia="Times New Roman" w:cs="Arial"/>
      <w:b/>
      <w:color w:val="auto"/>
      <w:sz w:val="18"/>
      <w:szCs w:val="20"/>
      <w:lang w:val="ru-RU" w:eastAsia="ru-RU" w:bidi="ar-SA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18"/>
      <w:jc w:val="both"/>
    </w:pPr>
    <w:rPr>
      <w:rFonts w:ascii="Tahoma" w:hAnsi="Tahoma" w:cs="Tahoma"/>
      <w:spacing w:val="1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43:00Z</dcterms:created>
  <dc:creator>RPCT</dc:creator>
  <dc:description/>
  <dc:language>en-US</dc:language>
  <cp:lastModifiedBy>Kingsoft Corporation</cp:lastModifiedBy>
  <cp:lastPrinted>2013-03-11T16:36:00Z</cp:lastPrinted>
  <dcterms:modified xsi:type="dcterms:W3CDTF">2023-10-25T09:30:51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